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82168816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1904777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8823467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