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938870857"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56143867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236728492"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694514463"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307597557"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2082104555"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075332044"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396978807"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2130889126"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1529404247"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558489411"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591726645"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429915704"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550954221"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6064524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86112967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