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5743335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8681494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3920434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