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71580943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58999701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