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1838370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566196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401408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