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71852083"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64554440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68871886"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