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Os comentários referentes aos investimentos estão contemplados na nota 3 do grupo 05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b/>
      <w:i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3:03:00Z</dcterms:created>
  <dc:creator>Administrador</dc:creator>
  <dc:description/>
  <cp:keywords/>
  <dc:language>en-US</dc:language>
  <cp:lastModifiedBy>elma bortolini mazzega</cp:lastModifiedBy>
  <dcterms:modified xsi:type="dcterms:W3CDTF">2008-10-17T03:03:00Z</dcterms:modified>
  <cp:revision>2</cp:revision>
  <dc:subject/>
  <dc:title>Os comentários referentes aos investimentos estão contemplados na nota 3 do grupo 05</dc:title>
</cp:coreProperties>
</file>