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38108913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37660336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918501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8272037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4855489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9213159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31869572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60026925"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1585331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35439095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76787982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4181755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21938387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