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lass                    Glass Identif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votes.84           United States Congressional Voting Records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                  Boston Hou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recognition       Letter Image Recogni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zone                    Los Angeles ozone pollution data,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a.indians.diabetes    Pima Indians Diabet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.mlbench             Plot mlbenc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               Landsat Multi-Spectral Scanner Image D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