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317604767"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071255666"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717130983"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508684083"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177137882"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592014690"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36493647"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03679194"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663556331"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971266362"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263012197"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208615834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82291375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