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3291301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865785946"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69582832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32382498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3165258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74946917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50053321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54347607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85040620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52627786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87435165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60809992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44942839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