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 - Line example from BUG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near regression example used to illustrate the BUG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bbs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cmc.list object with 200 iterations, 3 variables and 2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</w:t>
        <w:tab/>
        <w:t>Intercep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</w:t>
        <w:tab/>
        <w:t>Slo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</w:t>
        <w:tab/>
        <w:t>Varian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s were generated using BUGS 0.6 with the follow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aken from the manual for CODA version 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1: list(tau = 5, alpha = -5, beta=5, seed=1286608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2: list(tau = 0.01, alpha = 0.01, beta=0.01, seed=12345678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A manual, for version 0.3, the s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in is given as 9876543210. In bugs 0.6 this causes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rror, because only 4 bytes of storage are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seed. The value given for the seed here is 9876543210 %% 2^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gelhalter DJ, Thomas A, Best NG and Gilks W (1995)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Using Gibbs Sampling, Version 0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 Biostatistics Unit, Cam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NG, Cowles MK, Vines SK (1995) CODA Manual  version 0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 Biostatistics Unit, Cambridge U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