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69178877"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388512783"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41650323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818517788"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11531298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713065750"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5839090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4938130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5785167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243499991"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93256270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671074774"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48753291"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