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taken from the UCI Repository Of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cs.uci.edu: pub/machine-learning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~mlearn/MLReposito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nverted to R format by 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