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tags.doc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2 $  :  $Date: 1994/10/30 01:58:35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sis Manual - TAGS                  : This file is a part of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\texsis\input TXSdocM.doc\draft\input Manual.aux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bels and Tags                \label{sect.label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noted that one of the most usefu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is that it automatically numbers things like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lets you refer to these things by means of symbo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labels.'' This section explains how to get the most use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rough outline of how labeling or ``tagging''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keeps track of numbers for equations, figures, tab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in counters.  Whenever you create a new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table or reference the appropriate counter is incremen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a new macro instruction is defined,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name, and the definition of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(new) value of the counter.  Thus if you create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and label it ``Newton'' then a macro called ``|\Eq.Newton|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it is automatically defined to be whatever the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%%\te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e actual mechanism is somewhat more subtle.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use letters in macro names, but \TeXsis\ uses \cs{csname} |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csname} to allow numbers and punctuation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Also, an extra |@| is added at the beginning and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.  If this were not done then, for example, using ``|end|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could redefine \cs{end}, and you would not be able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label macro is defined you can use it to refer to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bels, and it will yield the proper number.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called ``Newton,'' saying |\Eq{Newton}| is reall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Eq.~(\Eq.Newton)|.  (Again, since punctuation is not allowed i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actually uses \cs{csname} |...| \cs{endcsnam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)  References, equations, figures, tables, etc., a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\TeXsis\ macros which uses labels att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a unique prefix identifying the kind of object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nd the corresponding prefixe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bl{labels}.  Because of these prefixes the sam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ifferent kinds of objects. For exampl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itten'' can be used as a label for an equation and as a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ir internal labels are |Eq.Witten| and |Ref.Witte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prefixes are automatically inserted by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like \cs{Eq} and \cs{c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most primitive level you can always associate a lab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 by saying \CS{tag}\arg{label\/}\arg{value}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value, whatever it is, by it's nam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use}\arg{label\/}.  In this case if there is to be a pref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you must put it in explicitly.  Thus to say just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labeled ``Newton'' without any parentheses o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|\use{Eq.Newton}|.  To get the number of the referenc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Knuth'' you would say |\use{Ref.Knuth}|,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use{Ref.Knuth}'' because ``Knuth'' is the label of the fir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enced in this manual and ``Ref'' is the prefix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{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refixes for labels and the corresponding cou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bjec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S#1{{\tt\char92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       \\| Tag Prefix    | Counter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     \\| {\tt Cor.}    | \CS{corollarynum}  \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 \\| {\tt Df.}     | \CS{definitionnum} \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     \\| {\tt Eq.}     | \CS{eqnum}         \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      \\| {\tt Fg.}     | \CS{fignum}        \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        \\| {\tt Lem.}    | \CS{lemmanum}      \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   \\| {\tt Ref.}    | \CS{refnum}        \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  \\| {\tt Tb.}     | \CS{tabnum}        \\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      \\| {\tt Thm.}    | \CS{theoremnum}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articularly useful way to use \CS{tag} and \CS{use} is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topic which is discussed on some other page in the documen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you want to reference you could define the tag ``foo'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by saying \CS{tag}|{foo}{|\cs{folio}|}|.  Then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document if you want to refer to th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you could do so with \CS{use}|{foo}|, as in ``This difficu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on page |\use{foo}|.''  Then even i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rranged so that the page numbers change the pag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will come ou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about \CS{use} and the prefixes in \Tbl{labels} also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ow the macros that refer to these objects work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igure~\use{Fg.Penguin} in section~\use{sect.figs}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ay \cs{Fig}|{Penguin}|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g.~\use{Fg.Penguin},'' but suppose you want it to say the fu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gure'' instead of just ``Fig.''  You can make this chang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simply by changing the definition of \cs{Fig}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#1{figure~\use{Fg.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``\cs{Fig}|{Penguin}|'' would produce ``figure~\use{Fg.Penguin}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create any of the objects listed in \Tbl{labels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automatically created.  However, chapters, s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are not automatically labeled because their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changed.  If you want to remember the number of a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your document to be able to refer to it somewhere els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abel}\arg{label\/} in the text of the title of the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\CS{label}\arg{label\/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tag}\arg{label\/}\arg{counter}, where \meta{counter}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r chapter number, as appropriate.  For example you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ersymmetry and Supergravity \label{sect.SUS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at section later on you would say |\use{sect.SUSY}|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S{label} does not insert any prefix in front of the label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it explicitly if you wa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follow the example above and use ``sec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0.33\v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ward Referen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bel an equation or a figure or a section you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at object later in the text, but w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ing before it has been tagged?  Then the label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yet.  This is called making a forward reference.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TeXsis\ also writes the definition of every label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has a name ending in |.aux|. The label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the first time you make the forward reference, b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the document through \TeXsis\ it will automatically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file at the beginning of the job and define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 the second pass the label will already be defin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.  Having to make a second pass may sound like a lo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but when you are editing a document and putting the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on it you will find you end up making the extra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it. Just don't delete the |.aux| file between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war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o reference a label that does not exist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so at the end of the run (when you say \cs{bye}) and ano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ggested.  Undefined references are also note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occur, and the label itself is inserted into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ldface to make it easier for you to track down the probl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draft} mode the mark ``{\tt UNDEF}''  is also put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o help you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 \twopass here, if we ever decide to publiciz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tags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