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75342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4545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0844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91203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