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177538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604143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268508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349284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