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074945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814415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44192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35941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