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5276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5062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9148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8832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