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53953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23251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02788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19151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