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5721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06315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70273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58836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