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337815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031883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53903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959739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