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045886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93756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34492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3669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