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9730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222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099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208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