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28361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42225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40446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7358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