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50782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81011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80953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44530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