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1624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1624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1624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1624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1624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1624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1624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1624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1624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1624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1624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1624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1624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1624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16241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