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296251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296251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296251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296251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296251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296251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296251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296251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296251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296251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296251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296251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296251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296251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96251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96251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96251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296251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296251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296251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296251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296251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296251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296251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296251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296251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296251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296251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296251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296251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296251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296251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296251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296251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296251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