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4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728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5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98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8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70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4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63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67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79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11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06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49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