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914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47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454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584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094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10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54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44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673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61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09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1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48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38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43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99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198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