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128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1559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0593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7538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936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9819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345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7688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5626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5018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4479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8169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5186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0290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5295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