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41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00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01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234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173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90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80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84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121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852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160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34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9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088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87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672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6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