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490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567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553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023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248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009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80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460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495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902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769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623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862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87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548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51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39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