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5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14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75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9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04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0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15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83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3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891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01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49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9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04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020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