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7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40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7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47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87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83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75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95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95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71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3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9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17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