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9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6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03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065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575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509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504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013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812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545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192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395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217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45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439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