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84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75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06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13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23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88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78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55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3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0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