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8586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3400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6822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6506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2660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7591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5251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4099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3967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9028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837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48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3630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2552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866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3177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9166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