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Thyra Nonlinear Model Evaluator Support Software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rc_support_nonlinear_model_evaluator_outline_sec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src_support_nonlinear_model_evaluator_into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src_support_nonlinear_model_evaluator_software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src_support_nonlinear_model_evaluator_example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src_support_nonlinear_model_evaluator_link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rc_support_nonlinear_model_evaluator_int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xygen collection contains support software related to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../../../nonlinear/model_evaluator/ana/fundamental/doc/html/index.html"&gt;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 Nonlinear Model Evaluator Interfac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rc_support_nonlinear_model_evaluator_software_se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rc_support_nonlinear_model_evaluator_examples_sec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../../../../../../../epetraext/thyra/doc/html/index.html"&gt;EpetraExt/Thyra Exampl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rc_support_nonlinear_model_evaluator_links_sec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../../../../../../doc/html/index.html"&gt;Main Thyra Package Documentation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oDo: Add more lin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F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ComplexFFTLinearOp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examples_fft_grp "here" for an exampl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exampl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RealComplexFFTLinearOp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examples_fft_grp "here" for an exampl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exampl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examples_fft_grp Templated FF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exampl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full listing of this example program click: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lly1DFFT__serial_8cpp-exa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1DFFT_serial.cpp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silly1DFFT_seri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