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87557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03172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23769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