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2763471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492291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