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9193432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3225736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