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918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57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174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854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571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969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876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646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021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086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248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649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630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506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348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