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426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114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251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983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336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009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23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412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352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898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522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979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2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