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4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0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232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71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25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22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90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19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4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16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75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31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888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