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44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481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1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188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236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259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319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58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867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890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726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815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960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839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48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