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01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5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53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39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726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2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77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16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119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66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45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0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15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3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1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4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