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961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477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059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493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71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383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540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740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661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524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40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16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210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46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983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421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686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