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5281765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2775786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