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0318139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8147617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0494231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181849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