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-level paired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TA_CONV} maps an eta-redex {"\p. t p"}, where none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 of variables {p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 {|- (\p. t p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 paired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