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 : (print_box_spec -&gt; print_forma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