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GeneMapping --gtfs=gtffilenames.tbl --halfile=aln.hal --halLiftover_exec_dir=~/tools/progressiveCactus/submodules/hal/bin --outdir=outdir --cpus=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