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007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80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745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49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467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09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951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59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41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19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68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82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15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62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06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964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339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