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84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15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781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536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109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77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591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286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683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30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21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11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53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123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33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545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035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