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081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835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00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966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1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434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43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21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42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04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18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537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267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66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5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