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670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40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525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322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532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774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62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594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115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59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244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039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710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