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752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746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903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852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272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268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417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851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55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762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480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294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0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