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554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25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791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298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584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357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189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442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72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480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094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216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645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877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740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