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83398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64515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13599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7563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539138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30902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892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86188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55479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071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68948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53415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45088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06992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7085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26561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21443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30696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04098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96169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08610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58595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84465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61482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28939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79088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86514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09209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19950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71277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82595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27124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40072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70895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18280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29953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47308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9382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11454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