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49917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27780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03183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20273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