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10808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6390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756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20970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