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889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366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5826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3880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