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767913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7078852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920266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89793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