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34624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04646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61345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24331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