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730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821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589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928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