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56662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9307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5598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