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26304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38790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06680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13326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