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20399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15159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58160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85229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