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327150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66384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69451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26079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