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2D cylindrical maps on a flattened and rotating ellipsoid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gravity, the gravity disturbance, and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, theta, phi, total, pot = MakeGravGridDH (cilm, gm, r0, [a, f, l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lmax_calc, omega, normal_gravity, normal_gravity_gm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map of the radial component of the gravity field that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theorem of Driscoll and Healy (1994). If sampling is 1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ampled and is dimensioned as (n by n), where n is 2lmax+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s 2, the grid is equally spaced and is dimensioned as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atitudinal band of the grid corresponds to 90 N, the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nterval is 180/n degrees, and the default behavior i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inal band for 90 S. The first longitudinal band of the gri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by default the longitudinal band for 360 E is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sampling interval is 360/n for an equally sampled and 180/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ly spaced grid, respectively. If extend is 1, the long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the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phi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magnitude of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gravity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4-pi normalized gravitational potential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 The coefficients c1lm and c2lm correspond to the c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coefficients, respectively, with c1lm=cilm[0,l,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tational constant multiplied by the mass of th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optional, float, default =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flattened ellipsoid on which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tening of the reference ellipsoid: f=(R_equator-R_pole)/R_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coefficients cil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number of samples of the output grids, n=2lmax+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, 90/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 the output grids are equally sampled (n by n). If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 are 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otation rat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_gravity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normal gravity (the gravitational acceleration on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) will be subtracted from the total gravity, yielding the "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ance." This is done using Somigliana's formula (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centric to geodetic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_gravity_gm : optional, float, default =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M to use when computing the normal gravity. If not specified, the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vitational potential mod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griddh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avGridDH will compute 2-dimensional cylindrical map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vector components, the vector magnitude, and the potential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(gravitational force + centrifugal force) or gravi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herical harmonic coefficients cilm. The grids are equally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by n) or equally spaced (n by 2n) in latitude and longitude, wher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ocentric spherical. The gravitational potential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GM/r Sum_{l=0}^lmax (r0/r)^l Sum_{m=-l}^l C_{lm} Y_{l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vitational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Gr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referenced to a radius r0, and the function is comp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tened ellipsoid with semi-major axis a and flattening f. All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SI units, and the sign of the radial components is posi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ngular rotation rate omega is specified, th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s will be calculated in a body-fixed rotating referenc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contribution from the centrifugal force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rids will correspond to the external gravita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al force. If normal_gravity is set to 1, the normal gra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magnitude of the gravity vector, yielding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. To convert m/s^2 to mGals, multiply the gravity grids by 10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values should be considered exact only when the radi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re greater than the maximum radius of the planet (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re simply downward continued in the spectral doma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gravity vector are calculated using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rigin is at the center of the planet, and the components are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the reference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