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++} 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+}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-}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--} 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?}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:}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@}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!}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, and \const{exists} is as \const{changed}, b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 silent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(file_search_path(library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directory(Di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shared_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app_config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/cl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pple_universal_binary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Lib = 'lib/fat-darw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current_prolog_flag(windows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lib, Arch], /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bin, Arch], /, So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SoLib =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SoLib =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member'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swi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app_data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working_directory, C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_directory(CWD, CW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(absolute path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(absolute path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 (absolute path)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WI-Prolog accomodates syntax extensions unde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by silently ignoring syntax error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branch. This allow, for example, for the code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support \exam{1r3} denotes the rational number 1/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 syntax error. Note that this only works properly i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error still allows to re-synchronize on the full 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lause and (2) the subsequent conditional compil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current_prolog_flag(bounded, fals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third(1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 \arg{Options} are passed to load_files/2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}{+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nclude into the QLF file. Currently accept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the atom \const{user}. When specified, files load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 that to not come from the Prolog librar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fileext{qlf} file. This may be used to generat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lication. The result is comparable to a \jargon{save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ave_program/2) with the fo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your application code is include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boot fil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Prolog code is included, \fileext{qlf}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rbitrary \jargon{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file can be loaded into a running Prolo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saved state can only be loaded into a virg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/1), integer (integer/1), floating point number (float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(rational/1) and blob (blob/2). In addition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]$ (empty list) is atomic, but not an ato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rational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ared using \funcref{cmpr}{2}.\footnote{Up to 9.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rison was done as float.} NaN is considere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all numbers, including \exam{-inf}.  If the comparison is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loat is considered the smaller value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logflag{iso} is defined, all floating point numbers prece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ndard order is not well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s}, also known as \jargon{cyclic term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-prolog.discourse.group/t/how-to-compare-3-without-surprises-on-non-ground-terms/6386/42=jan}{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dentified} by Mats Carlsson, quoted below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WI-Prolog/swipl-devel/issues/1162}{issue\#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itHu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erms \arg{A} and \arg{B} defined by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 = s(B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B = s(A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\arg{A} and \arg{B} are not identical, s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@&lt; B} or \exam{A @&gt; B} must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lt; B}.  But then, \exam{s(A,1) @&g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gt; B}.  But then, \exam{s(A,1) @&l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negation in Prolog).  In contrast to the ISO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several other Prolog systems, SWI-Prolog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dref{\+}{1} as a \jargon{control structure}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rgument is compiled as part of the enclosing clause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n goal positions are translated to call/1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h a variable is at runtime bound to a (\predref{!}{0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is scoped to the call/1 call rather than the enclosing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3.13, constraints (attributed variabl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} are respected.  If evaluating the constrain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e most urgent exception is preser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) and searching for a matching catch/3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.  If both exceptions are equally urgent,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by the constraint evalua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wi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wind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9.3.13, SWI-Prolog introduces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exceptions.  An exception of the shape \term{unwind}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special by catch/3 and friends.  Rather than simpl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cover} goal (third argument), catch/3 acts as if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Goal, Ball, call_cleanup(once(Recover), throw(Bal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that cleanup that may be required on exce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ll_cleanup/2 (or one of its variations) or should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in the \arg{Recover} goal.  For example, the follow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 properly cleanup after an excep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atch(Goal, Error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(   var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&lt;no 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&lt;cleanup&gt;</w:t>
        <w:tab/>
        <w:t xml:space="preserve">   % NOT called on throw(unwind(.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, unless the user ensures \arg{Recover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, the exception will unwind the entire Prolog stack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that catches these exceptions should propaga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environment, we cannot enforc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mechanism defines these values for \arg{Term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current Prolog thread.   This exception is rais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raised \verb|'$aborted'|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wind}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lt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setup, if \term{unwind}{\term{halt}{Status}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n the \const{main} thread, this system halts with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exit}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raised by thread_exit/1. 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wind}{abort}, also rais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unwind(halt(_))= (halt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unwind(thread_exit(_))= (thread_exit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unwind(abort)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(-like) 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  \arg{New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gnal name or number.  See on_signal/3 for how the Prolo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defined.  The \arg{Old} argument is unified to the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nown and the number otherwise.  Notably the value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system does not use an alarm signal.  On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is implies that system calls are not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defined on systems where the alert signa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 and unifies Stream wit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rop the posi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from the stream.  This disables the use of stream_posi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e stream is in an error state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pturing other streams, see with_output_to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_forma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loating point numbers using format/2 as \term{format}{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[Float]}. The default is \verb$~h$. This option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See format/2 for valid format specifi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teger_format} option for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_forma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s using format/2 as \term{format}{Atom, [Int]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verb$~d$. This allows to print integ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\jargon{radix}, using e.g.\, \verb$~16r$ or \verb$0x~16r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use digit grouping using e.g.\ \verb$~D$. Not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onsible to provide a format that produces valid Prolog synta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must be readable by Prolog.  The format must accep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.  If that is not satisfied, printing an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ception.  See format/2 for for valid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that is syntactically a valid vari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quotes. This extension allows for wri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r-provid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\const{false}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rtrayed} option is enabled. See also numbervars/3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t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  If this option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numbervars} option \emph{defaults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 and Term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write_term(Term, [quoted(true), numbervars(true)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d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If \arg{Atom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white space and/or comm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yntax_error}{end_of_string} exception is rai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, [singleton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'_'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_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if backtracking brings the state back into a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call. If the designated argument of \arg{Term}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nified with \arg{Value} using normal u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targ/3 behaves as arg/3 in this case. Note that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if \arg{Value} contains this variab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 \except{syntax_error} exception is raised. 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s white space and/or comm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yntax_error}{end_of_string} exception is raised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 Scenarios that use this predica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toms that with a short lifetime; in such cases sub_string/5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fines a predicate that inserts a value at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_string/5 is used here instead of sub_atom/5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reating atoms for the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insert(Str, Val, At, NewSt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0, At, A1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At, A1, _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S1,Val,S2], New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, \op{=&gt;}, \op{==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cd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cm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mp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pares the values \arg{Expr1} and \arg{Expr2} and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pr1} &lt; \arg{Expr2}, 0 if they are equal,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&gt; \arg{Expr2}.  Evaluates to NaN if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NaN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is set to \const{nan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inr}{2} amd \funcref{maxr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lates to the Prolog numerical comparis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\predref{=:=}{2}, etc.  The Prolo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onverts the rational in a mixed rational/floa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at, possibly rounding the value.  This function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o a rational, comparing the exa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 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float_undefined} is set to \const{nan}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valuates to NaN, the result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funcref{maxr}{2} is similar, but uses exact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ion if \arg{Expr1} and \arg{Expr2} have a differ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the rational (integer) rather and the float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equal and propagate the non-NaN value in case one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ax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 using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see \funcref{cmpr}{2}). If the two values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and one of the values is rational, the result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the objective being to avoid "pollution" of an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th a potentially imprecise float. So \exam{max(1,1.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1.0 while \exam{maxr(1,1.0)} evaluates to 1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0 is preferred over 0.0 or -0.0; -0.0 is sti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r}{2} also treats NaN's as missing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maxr(1,nan)} evaluate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in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 using exac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funcref{cmpr}{2}). See \funcref{maxr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r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ictates shifting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ementation defined}.  SWI-Prolog defines shift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be defined as $-(-Int&gt;&gt;Shift)$.  Shifting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ore than their size results in 0 (zero).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 by more then their size results in -1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is -3464 &gt;&gt; 100} binds \arg{A} to -1.  If \arg{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e, a right shift (see \funcref{&gt;&gt;}{2}) is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ed value of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ictates shifting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ementation defined}.  SWI-Prolog defines shift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be defined as $-(-Int&lt;&lt;Shift)$. If \arg{IntExpr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a left shift (see \funcref{&lt;&lt;}{2}) is perfor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d value of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is a list of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For backward compatibility, if \arg{Format}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argument and the required argument is not a list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eeds not be nested in a list.   This feature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easily leads to mistakes and make static analysis by check/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g}, \chr{G}, \chr{h} and \chr{H}) accept an arithmet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This is introduced to handle rational numbers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rational}). The floating point conversion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precision for printing rational numbers in decimal form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  If \textbf{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using the colon (\verb$~:D$), it uses the Prolo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\chr{_}.  See also setup_prolog_integer_grouping/0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also support line breaks in bi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(0), the value is printed as an integer.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floating point number with the minimal number of digi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/1 produces exactly (as in \predref{==}{2})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specifies whether a number is written using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(using \textbf{e} (h) or \textbf{E} (H)) or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(as \verb$~f$).  If the argument is -1, the numb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exponential notation.  Otherwise, numbe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ponential notation if the exponent is less than \arg{Arg}-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 than \arg{Arg}+\arg{d}, where \arg{d}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emitted to establish the required precision.  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arger than the the maximum exponent such as \verb$~999h$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s exponential notation.   The default argument is 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/1 and friends act as if using the format \verb$~3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ompatible to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  This predicate can raise several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nvironment is incomplete, notably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ERM} does not exist or there is no matching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termcap data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\funcref{date}{9}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may be left unbound from the right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may be unbound, or seconds and minutes, etc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pecify the seconds and leave one of the mor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nbound.  Unbound values unified to their low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month, day, hour, minute or seco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ized}.  This flexibility allows for easy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t any given number of these units from a given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can be achieved following this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_date_time/3.  This example computes the date 20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interaction wit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yntactic) operations on file names. SWI-Prolo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based on the POSIX standard. On Window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wide character) versions of the C runtim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define a large set of error conditions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Prolog exceptions using a generic function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(e.g., \const{make_directory}), \arg{type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), the term that describes the object (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nd the \const{errno} value. Unfortunate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ften misleading. For example, calling make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must create mutiple directories (e.g., \const{d1/d2/d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istence error on the directory \const{d1/d2/d3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omponent. On Windows the situation is even wor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ts runtime functions distinguish only a few error c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_wmkdir() only produces \const{EEXIST} or \const{ENO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ilures except for an already existing targe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. We can only improve on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translation of \const{errno}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ach file operation and perform additional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t error conditions that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const{errno} value. This is hard, in particula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needs to depend on the OS and specific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,file 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Windows Unicode functions to acces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Prolog's file handling is based on C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n POSIX systems these strings use \jargon{multibyte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\jargon{locale} (nowadays often UTF-8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encoding is fixed to UTF-8 and a wrapp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ile functions translates this to UTF-16\footnote{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6 to UCS-2, allowing only for Unicode code points up to 0xff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Win32 *W() or C runtime _w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solute file paths are traditionally limited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PATH_MAX}). More recent versions of Windows support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Unicode file functions support longer paths.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paths can be forced by prefixing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$\\?\$'' (``\verb$\\?UNC\$'' for UNC paths (//server/path)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oes \emph{not} allow for relative paths. Thus, SWI-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GetFullPathName() to arrive at absolute canonic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appropriate prefix before calling Window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upport is not very robust.  Some func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length limits while others do not work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result depends on the Windows version,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entries and the file system.  Exceeding the length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orted as non-existence of the targe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  The current implement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, also on error error conditions such as \arg{File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File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File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File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name that may inclu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-Name} with \const{/}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/} \arg{-Nam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uses GetFileInformationByHandle()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and file index.\footnote{As of version 8.5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nly compare the canonical nam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llPathNam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read, search or write permission for th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fails silently, also on error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arg{Directory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POSIX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2} cannot be an existing directory.\footnote{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describe one exception: a directory can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emph{empty} directory.} To move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create \arg{File2} from the target directory and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1}.  See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() system call has a large number of error condition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Prolog exceptions using a generic conver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rgument. As a result, the errors may be confusing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eparators are always \chr{/}; prolog_to_os_filenam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btain the the operating system's prefer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. The result always uses the directory separator \chr{/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ting system uses something different, SWI-Prolog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before it makes an OS call. If you need the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's preferred form, use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 is atomic and absolute_file_name/[2,3] is exec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, it uses the current source file as reference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ing initialization/1 is executed \emph{after}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mplies that such paths are resolv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for the toplevel file and relativ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holding the initialization/1 directiv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version 9.3.9, the system tried \emph{both}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current source and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 or \file{//&lt;host&gt;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provide platform-independent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s. See also absolute_file_nam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 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is defined by the Prolog flag \prologflag{tmp_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Prolog flag \prologflag{tmp_dir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trongly encouraged not to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working directory once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wind}{abort}. This exception can be caught using catch/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very goal is wrapped with a predicate that prunes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the recovery goal (i.e., as once/1) and re-thr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This is illustrated in the example below, where w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and `a'.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 When possible,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ption \term{unwind}{\term{halt}{Status}}.  Current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halt/1 is called in the \const{main} thread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 function on the stack that called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\const{PL_Q_PASS_EXCEPTION} flag. 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signal based exit from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ception bubbled up to the top or if the halt exep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aised, system termination starts. System termination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)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aise \term{unwind}{\term{halt}{Status}}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ait for a maximum of 1 second for all threads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ception. Registered thread_at_exit/1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d. Threads not responding within 1 second ar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 integer status name we also allow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gnal name}.  This is similar to \const{abort}, blockin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and set the termination code to 128+signu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xam{halt(term)} the system exits with status 143 (= 128+15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r:expand_query}{4}{+Query, -Exp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expand_answer}{3}{+Goal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prolog}, normally not defined. Exp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instantiated query. This hook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expand_answ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user:expand_answer}{2}{+Bi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This hook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and is superseded by prolog:expand_answe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 (\emph{deterministic}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/1 (cli) or gtrap/1 (gui) predicate can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top near the err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 CPU time resul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(), times() or wall time since the process was sta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of preference). On Windows GetProcessTimes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_gettime() and GetProcessTimes() provide a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terface.  The actual resolution depends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9.1.9, the \const{cputime} and \const{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clude the final value for threads that have been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\emph{and} has been \jargon{joined}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new keys \const{self_cputime} and \const{self_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get statistics for the calling thread only. Bo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st in the single threaded version, where the ``self'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he same value as the onle without ``self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s {\sc cpu} time in completed \jargon{child threa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also \const{self_cputime} and \const{process_cputim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 Includes i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jargon{child threads}. See also \const{self_inferences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cputime</w:t>
        <w:tab/>
        <w:t>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inferences</w:t>
        <w:tab/>
        <w:t>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profile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A zero time yields the CPU if this is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S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\textbf{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