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\file{SWI-Prolog.h} should be included with e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_prolog_flag(home, Home).}). This C header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types, macros and function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SWI-Prolog. Functions and macros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free_term_ref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specific term reference.  Normally all term refer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cope} are discarded together or all term 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c one are reclaimed using PL_reset_term_refs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rinks the current foreign frame if \arg{t}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ame.  Else it marks \arg{t} for reuse by PL_new_term_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tes on C API bool return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-Prolog C-API consists of C functions tha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sult.  Up to version 9.3.10, these function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type{int}.  Later versions define these function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bool}.  This type is provided by the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will be supported as a native typ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3 standard, which introduces the keyword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\const{bool}.  \file{SWI-Prolog.h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\const{FALSE} and \const{TRUE}.  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\const{false}, and \const{true}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Future versions will deprecate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As of version 9.3.11 \file{SWI-Prolog.h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thus provides the stand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sult \const{true} indicates success, whil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n error or \jargon{logical failure}.  Whi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can be examined by calling PL_exception(0),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f value 0 if there was a logical failur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erm reference is a handle to the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re is no need to test whether or not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stead, the implementation of a foreign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imply return \const{false} in case some AP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Prolog will map this to logical failure or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exception.  The C~API defines several groups of \ctype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behave consistently.  Note that errors whi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handle (\ctype{term_t}) not being a valid is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PI.  If this is detected PL_api_error() is ca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process with a diagnostic message.  If not detec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lead to \jargon{undefined behaviour} (read: arbitrar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ong behaviour now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is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\jargon{type checking} functions.  They have no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error conditions.  Returning \const{false} impli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f the tes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extracts C value from a Prolog term. 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pected type or the C value cannot represent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\const{false}.  No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_ex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is similar to PL_get_*(), but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is either an \const{instantiation_error}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is unbound but should not be, a \const{type_error}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is of the wrong type or a \const{representat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C type cannot represent the Prolog value (e.g.,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ype{int} while the Prolog integer is out of reach for this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pu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converts C data to a Prolog term. 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\const{false} always raises a \const{resource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Prolog does not have sufficient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unify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unifies a Prolog term to a converted C value. 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can be \jargon{logical} if the un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term was already bound to some other val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may be the result of a resource error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*()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atom_index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\jargon{index} of an atom.  This is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toms are numbered sequentially, starting at one (1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quence may have holes due to atom garbage col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dex may later be reused for a new atom.   The inde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ompact identifier for the atom.  Extracting the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act on the lifetime of the atom, i.e., the index is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\ctype{atom_t}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atom_from_index}{size_t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 atom from its index as obtained by PL_atom_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\const{BUF_MALLOC}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flags (\const{CVT_ATOM} through \const{CVT_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re tested in order, using the first that matche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a check is made for one of \const{CVT_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, \const{CVT_WRITEQ} being se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VT_WRITE*'' flags are set, then a \except{type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characters (atoms of length 1)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tegers representing Unicode cod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rational number (including integers). Non-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as 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RATIONAL}{|}\const{CVT_FLOAT}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is implied by \const{CVT_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NUMBER}{|}\const{CVT_ATOM}{|}\const{CVT_STRING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. Integers and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cimal (i.e., \const{CVT_XINTEGER} is \emph{not}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variables or term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characters/codes)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CVT_ATOMIC}{|}\const{CVT_LIS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 (e.g., \exam{_329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\arg{t} is not a compound or \arg{index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(zero or higher than the arity of the compoun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ver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, but invalid usage leads to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cenarios we need to undo \jargon{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s}. Suppose we have a database that contains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un a query over this database.  We must succe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.  If a unification is not successful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here is an exception or undo the partial unif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ppose our database contains \term{f}{a,1} and \term{f}{b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query is \term{f}{A,2}.  This should succeed with \arg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, but the first unification binds \arg{A} to \const{a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unify 1 with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db(term_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ndidate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get_from_my_database(candi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PL_unify(candidate, target) ) 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PL_exception(0) )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wind_foreign_frame(fid);      /* try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lose_foreign_frame(fid);         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or_dict}{term_t 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(*func)(term_t key, term_t value, void *clos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d *closur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s over \arg{dict}, calling \arg{func} for each item.</w:t>
        <w:tab/>
        <w:t xml:space="preserve">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, \arg{key} and \arg{value} are the processed item's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and the \arg{closure} argument is passed from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or_dict(). If \arg{func} returns a non-\const{0}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 stops and PL_for_dict() returns that valu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are processed and PL_for_dict() returns \const{0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lags} contains \const{PL_FOR_DICT_SORTED}, the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cessed in the standard order of terms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rder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f the blob's typ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multiple instances of this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same data.  The blob \emph{handle} (\ctype{atom_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\emph{only} by the atom garbage collector. 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ent} (data) is normally reclaimed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blob.  If the blob's typ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this function is called.  This h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ide effects and is responsible of releasing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type has the \const{PL_BLOB_NOCOPY} flag. 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blob may be released before the blob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 using PL_free_blob().  This immediatel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.  After PL_free_blob() ha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is function will not be called when the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reclaimed.  An \ctype{atom_t} handle may be re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blob after it has been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when an explicit call to PL_free_blo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uring shutdown of Prolog.  This function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blob using PL_blob_data().  If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FALSE}, the atom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claim the atom.  For critical resourc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r significant memory resources,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,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or the thread initiating the shutdown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\const{gc} runs all atom and clause garbage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may not call any of the PL_*()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 or PL_unregister_atom() to unregister othe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data associated to the blob. Calling any of the other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sult in deadlocks or crashes.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all any potentially slow or block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c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After thi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or this blob is never call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\ctype{atom_t} handle remains valid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reclaimed by the atom garbage collector.  I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ssed using e.g., PL_get_blob() it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may be calle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provided the handle is still valid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call have no effect and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arded term referenc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scribed in 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L_record(), but the term is serializ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reloaded in another Prolog session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oms and functors are stored by their cont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andle. As a result, PL_record_external() fails (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ULL} if the term contains \jargon{blobs}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used to implement library \pllib{fastrw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for storing Prolog terms in external datab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DB (library \pllib{bdb}) or RocksDB. 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mized for plain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are used only in the same Prolog proces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() as this can represent any term, is more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string may be copied.  Note that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ull bytes and is not null terminated.  Th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s returned in \arg{len}.   After copying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y be discarded using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the term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ack to the Prolog stack.  PL_recorded_external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 the returned string as well as on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pped upon return from the foreign predicat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n failure, \const{PL_FILE_NOERRORS} controls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atal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warning(), but using \texttt{[FATAL ERROR: at &lt;time&gt; ...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 after cleanup using abort(). 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s GUI application it uses a message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n unrepairable error is det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s it to signal it cannot find the compiled Prolo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allocation fails in a place from where we canno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.\footnote{Currently most memory alloc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ig allocations such as for the Prolog sta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ystem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fatal_error(), but using \texttt{[ERROR: system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used to when an unexpected and unrepairab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or example, Prolog uses this after it finds an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pi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system_error(), but using \texttt{[ERROR: API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C~API and may be used by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to report invalid use of the API.  This func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rint_message}{atom_t seve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a term constructed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are passed to PL_unify_term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ing up a call to print_message/2 using PL_call_predic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saves and restores possibly pending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goals.  The \arg{severity} argument must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 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Prolog process as halt/1.  The behaviou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HALT_WITH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ied, try to raise \term{unwind}{\term{halt}{status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not possible, ignore this flag. 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RECLAIM_MEMO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claim the memory, leaving this task to the 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unless the system is compil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CANC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llow hooks to cancel hal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const{PL_HALT_WITH_EXCEPTION} was specified and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tru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\footnote{Versions up to 9.3.12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n cancel.  If necessary, the two behaviou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ased on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ALT_WITH_EXCEPT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alc.c}\footnote{A similar C++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 to SWI-Prolog (Version 2)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