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:message_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_action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Leve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/1, but first trigger the autoloader if \arg{Goal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autoloader is used, even if the flag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In addition, using this predicat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checker, e.g., list_undefined/0, to ign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icularly used to call into the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ing this hook succeeds, the message is considered prin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is taken. Version 9.3.34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_action/2 to allow modules to act on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log:message_action/2 was introduced a program could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with a message by adding a clause for message_hook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desired action and then fails. The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actions is that the order of clauses for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oorly defined.  If the application defines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is hook may cause intended actions no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prolog:message_action}{2}{+Term, +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before message_hook/3 as below. 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9.3.34.  It allows to associate side-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reliable way by decoupling printing (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ay) from associated side effects.  See also broadcas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broad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ll(prolog:message_action(Term, Kind)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Head} are removed.  If all arguments of \arg{Hea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(see is_most_general_term/1), all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thout inspecting the clauses.  Cleaning all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must use retractall/1 rather than abolish/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mpletely wipes the predicate, including its proper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refers to a predicate that is not defined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.  See also dynamic/1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ly allows using 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dheres to the \jargon{logical update view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predicates that enter the definition of a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changes (either caused by assert/1 or retract/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view is the ISO standard.  Logica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y keeping \jargon{generation} information on clau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atabase causes an increment of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goal is tagged with the generation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Each clause is flagged with the generation i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eneration it was erased.  Only cla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eated' \ldots `erased' interval that enclose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are considered visible.  The generation mechanis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\jargon{transactions} See 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d clauses are (eventually) reclaimed by the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lemented by garbage_collect_clauses/0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 runs in a thread named \const{gc}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garbage collector (garbage_collect_atoms/0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If \arg{Term} is not ground, the predica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an unbound variable.  Hash keys are in the range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72,057,594,037,927,935$ ($2^56$), the maximal inte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fficiently (see \prologflag{max_tagged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9.3.28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\bug{All arguments that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cycle 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Hashes differ between big and little endian machines and h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s (currently $&gt; 2^56$) differ depending on the bi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end} (GMP or LibBF).  See \prologflag{gmp_vers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only offer partial thread-safety. 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ncurrently insert values in a trie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and concurrent non-determinist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rting with SWI-Prolog 9.3.23, tri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oth in for keys and values. 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variables can also be \jargon{compiled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_gen_compiled/2 or 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  The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} (see \secref{blob}), which implies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 garbage collection}.  The \arg{Reference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ccess to the clause while it exists and generate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after the claus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  See also 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This predicate is provided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Windows console and the \program{swipl-win} Prolog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wrap this into catch/3 and use some defaul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size can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} (Epilog)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pilog-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pi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ackage \const{xpce} provides the SWI-Prolog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Part of it is a console window that provides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Epilog}. If Prolog is started using \program{swipl-w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as a GUI application running the Prolog REPL loo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 window.   SWI-Prolog allows opening multiple such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each running the REPL loop in a new thread.  New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started from several menus in the GUI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 epi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Epilog console.  SWI-Prolog creates a new thread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 loop and has its input and output connected to the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ilog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pilog console with additional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tle}{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ow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nitial terminal in lines (default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ls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initial terminal in characters (default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it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initialization goal. Default calls version/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rue/0 for subsequ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as REPL loop.  Default runs prolo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ct as application main window.   In this case epilo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main thread and returns after all window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pilog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pilog console attached to the calling thread. O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itle}{+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fore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selection_background}{+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popup to the Epilog menu. The popus is added before Bef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 `-`, the new popup is add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menu_item}{+PopupName, +Item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item in the Epilog console menu. PopupName is the pop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insert the item. Item is the name for the new item. If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-}, a \jargon{separator} is inserted. Befor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fore which to insert the new item. If this is \const{-}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\jargon{injected} into  the  current   terminal  of  the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mplies that we assume  that the consol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. Eventually,  we  probably   want  a 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\term{existence_error}{epilog, Thread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ing) thread has no attached Epilog window.  Thread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pilog window have the Prolog flag \prologflag{console_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