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nem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Epilog Prolog conso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Epilog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und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SWI-Prolog is installed as a stand-alone bund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both the Windows and MacOS binary packages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download page.  This is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speedup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generating a hash for clause indexing if the has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up of at least this flag.  Default is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var_fraction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reate a clause indexing hash table o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n the clause for more than this fraction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speedup_ratio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a multi-argument hash if it is at 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efficient.  Default i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lookahead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lause is found, scan the clause list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tch for at max this number of claus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clauses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mary index argument (first) is instantiated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hash of the predicate has more than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the I/O is bound to an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swipl-win}) Prolog console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See also \secref{epilog-ap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r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directories in a file name the OS.  Normally \const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\}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gin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ngines are supported.  This is always the c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s.   Engines may be enabled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alt_grace_time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lt/1 waits for other threads to die gracefully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inu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S is some form of Linu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 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ignore \fileext{qlf} files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\fileext{pl} file.  The provided \fileext{qlf}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re compiled with optimizat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macro expans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pply_macros}) and debug/3 and assertion/1 stat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lag loads the source, providing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If a debugging session may benefit from bet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acilities of the libraries, either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load file for your program or start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Dsource [option ...] my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_search_working_director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\const{true}, loading a relative file name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relative to the location of the source file as well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directory. Searching relative to the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nd a warning is printed if the file is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likely to change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Searching the working directory was suppo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8. Version 9.3.9 disabled this and version 9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it with a warn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(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such variables are omitted from the answ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bindings in complex queries from the top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for \arg{_List} below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list(1,1 000 000,_List), sum_list(_List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= 500000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thre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is thread is running a toplevel REPL loop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linu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} 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_option}{ignore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 predicate that processes an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n option that is not understood by the predicate. 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ctates raising a \const{domain_error} exce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mpractical as it makes it hard to write portable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log systems support different options and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write predicates that process options and pas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ne predicate and others to some other predic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redicate reading a file to a list of terms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pen/4 and read_term/3.  SWI-Prolog ha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s unless in ISO mode (see the \prologflag{iso}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provides full control over how option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ta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the interpretation of \arg{Tag}\{\ldots\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g} is unbound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 a dict (see \secref{bidicts}) with unbound ta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. The use of unbound tags is deprecated.  In d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ll be changed, ultimately to \const{attva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verb$Var{...}$ as an attributed variable.  This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futur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#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verb$Var{...}$ as \verb$#{...}$.  This flag allows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 the impact on your code of using \verb$#{...}$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with unbou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#}, but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\verb$Var{...}$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warn_not_accesse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\const{true} and the flag is never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/2, print a warning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tions set using the commandline option \verb$-D&lt;flag&gt;[=&lt;value&gt;]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nom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has been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ariables named \verb$_&lt;digit&gt;$ are never subject t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These variable names are emitted by write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can also be used to pass singletons to debu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ingletons to debug/3 is otherwise problematic a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ariable results in a singleton warning whe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bug/3 statement while using a named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jargon{multiton} warn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(X,_0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(demo, 'q/2 says ~p', [_0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edicate where an index might help (i.e., a call whe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is instantiated). This section describes the ru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logic. Note that this logic is not `set in ston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empty list (\verb$[]$) and one where the s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empty list (\verb$[_|_]$). Note that if thi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utput argument}, semantics are preserved, but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slightly. This slow-down can be avoided using mode/1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s \chr{-}.\footnote{Up to version 9.3.18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as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primary index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, norm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An indexing key is either a constant or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/arity reference). Calls with an instantiated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less than 10 clauses perform a linear scan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ause using this index key. If the result is deterministi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Otherwise the system looks for better indexes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2 this result was used also when non-deterministic.}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gument is the first argument for which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an indexable (nonvar) value for that argument.\footnote{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18, the primary index was fixed to the first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 indexing is controlled by a set of Prolog flags whose name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i_}, e.g., \prologflag{ci_min_speedup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is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 Except for available memo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rd limit} for the sizes of the stacks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6.  Older versions have a hard limit on 32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Mb for each st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stack size (per thread) has a \jargon{soft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writeable flag \prologflag{stack_limit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cmdlineoption{--stack-limit}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mit is 1Gb.  Considering portability, applica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efault limits are advised to do so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 to store term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ig integers, rational numbers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Data on this stack i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or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unlimited. Atoms are subject to garbage colle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Both atoms and strings can represent all Unic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including 0 (\verb$\u0000$). Currently, SWI-Prolo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presentation for ISO~Latin~1 text (co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\ldots{}255$) and text that includes higher code points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C \ctype{wchar_t} type. On most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UCS-4, i.e., 32-bit unsigned integer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uses UTF-16, which implies that it canno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s reserved for \jargon{surrogate pairs} as singl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witch to using UTF-8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integer representations. \jargon{Tagged integ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57~bits.\footnote{Before version 9.3.6,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on 32-bit systems had 25~bits and there w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64~bit integers.} Unbounded integer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GNU GMP library. Alternatively, they ma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d LibBf library. The system can be built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